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ck Lac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w Be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sy Ke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a Brow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orks Cited</w:t>
      </w:r>
    </w:p>
    <w:p>
      <w:pPr>
        <w:pStyle w:val="Normal"/>
        <w:spacing w:lineRule="auto" w:line="480" w:before="0" w:after="200"/>
        <w:rPr/>
      </w:pPr>
      <w:r>
        <w:rPr>
          <w:rFonts w:cs="Arial"/>
          <w:color w:val="000000"/>
          <w:sz w:val="24"/>
          <w:szCs w:val="24"/>
        </w:rPr>
        <w:t xml:space="preserve">Bate, Jonathan, ed. "Othello." </w:t>
      </w:r>
      <w:r>
        <w:rPr>
          <w:rFonts w:cs="Arial"/>
          <w:color w:val="000000"/>
          <w:sz w:val="24"/>
          <w:szCs w:val="24"/>
          <w:u w:val="single"/>
        </w:rPr>
        <w:t>Royal Shakespeare Company: Othello</w:t>
      </w:r>
      <w:r>
        <w:rPr>
          <w:rFonts w:cs="Arial"/>
          <w:color w:val="000000"/>
          <w:sz w:val="24"/>
          <w:szCs w:val="24"/>
        </w:rPr>
        <w:t xml:space="preserve">. Royal Shakespeare </w:t>
        <w:br/>
        <w:t xml:space="preserve">               Company. 15 Dec. 2008 &lt;http://www.rsc.org.ok/content/3118.aspx&gt;.</w:t>
        <w:br/>
        <w:t>Berardinelli, James. "Othello (1995)." Reel Views. 1995. 14 Dec. 2008 &lt;http://www.reelviews.</w:t>
        <w:br/>
        <w:t xml:space="preserve">               net/movies/o/othello.html&gt;.</w:t>
      </w:r>
      <w:r>
        <w:rPr>
          <w:sz w:val="24"/>
          <w:szCs w:val="24"/>
        </w:rPr>
        <w:br/>
      </w:r>
      <w:r>
        <w:rPr>
          <w:rFonts w:cs="Arial"/>
          <w:color w:val="000000"/>
          <w:sz w:val="24"/>
          <w:szCs w:val="24"/>
        </w:rPr>
        <w:t xml:space="preserve">Gussow, Mel. "STAGE: PLUMMER, JONES STAR IN NEW 'OTHELLO'" </w:t>
      </w:r>
      <w:r>
        <w:rPr>
          <w:rFonts w:cs="Arial"/>
          <w:color w:val="000000"/>
          <w:sz w:val="24"/>
          <w:szCs w:val="24"/>
          <w:u w:val="single"/>
        </w:rPr>
        <w:t>The New York Times</w:t>
      </w:r>
      <w:r>
        <w:rPr>
          <w:rFonts w:cs="Arial"/>
          <w:color w:val="000000"/>
          <w:sz w:val="24"/>
          <w:szCs w:val="24"/>
        </w:rPr>
        <w:t xml:space="preserve">. </w:t>
        <w:br/>
        <w:t xml:space="preserve">              22 Aug. 1981. 14 Dec. 2008 &lt;http://theater2.nytimes.com/mem/theater/treview.html?</w:t>
        <w:br/>
        <w:t xml:space="preserve">              res= 9f07eedd123bf931a1575bc0a967948260&gt;. </w:t>
        <w:br/>
        <w:t xml:space="preserve">"Hands/Koltai, Royal Shakespeare Company." Othello. 2003. Arts and Humanities Data Service. </w:t>
        <w:br/>
        <w:t xml:space="preserve">              15 Dec. 2008 &lt;http://ahds.ac.uk/ahdscollections/docroot/shakespeare/</w:t>
        <w:br/>
        <w:t xml:space="preserve">              performancedetails.do? performanceid=11768&gt;.</w:t>
        <w:br/>
        <w:t xml:space="preserve">Nightingale, Bendedict. "Times Theater Review." STAGE VIEW; BEN KINGSLEY PUTS 'GANDHI' </w:t>
        <w:br/>
        <w:t xml:space="preserve">              BEHIND HIM. 26 Jan. 1986. New York Times. 15 Dec. 2008 &lt;http://theater2.nytimes.</w:t>
        <w:br/>
        <w:t xml:space="preserve">              com/mem/theater/treview.html?res=9a0deed9123ff935a15752c0a960948260&gt;.</w:t>
        <w:br/>
        <w:t xml:space="preserve">"Othello." </w:t>
      </w:r>
      <w:r>
        <w:rPr>
          <w:rFonts w:cs="Arial"/>
          <w:color w:val="000000"/>
          <w:sz w:val="24"/>
          <w:szCs w:val="24"/>
          <w:u w:val="single"/>
        </w:rPr>
        <w:t>Internet Broadway Database</w:t>
      </w:r>
      <w:r>
        <w:rPr>
          <w:rFonts w:cs="Arial"/>
          <w:color w:val="000000"/>
          <w:sz w:val="24"/>
          <w:szCs w:val="24"/>
        </w:rPr>
        <w:t>. 13 Dec. 2008 &lt;http://www.ibdb.com/production.php?</w:t>
        <w:br/>
        <w:t xml:space="preserve">               id=4160&gt;.</w:t>
        <w:br/>
      </w:r>
      <w:r>
        <w:rPr>
          <w:rFonts w:cs="Arial" w:ascii="Arial" w:hAnsi="Arial"/>
          <w:color w:val="000000"/>
        </w:rPr>
        <w:t>"</w:t>
      </w:r>
      <w:r>
        <w:rPr>
          <w:rFonts w:cs="Arial"/>
          <w:color w:val="000000"/>
          <w:sz w:val="24"/>
          <w:szCs w:val="24"/>
        </w:rPr>
        <w:t xml:space="preserve">Othello." </w:t>
      </w:r>
      <w:r>
        <w:rPr>
          <w:rFonts w:cs="Arial"/>
          <w:color w:val="000000"/>
          <w:sz w:val="24"/>
          <w:szCs w:val="24"/>
          <w:u w:val="single"/>
        </w:rPr>
        <w:t>The Internet Movie Database</w:t>
      </w:r>
      <w:r>
        <w:rPr>
          <w:rFonts w:cs="Arial"/>
          <w:color w:val="000000"/>
          <w:sz w:val="24"/>
          <w:szCs w:val="24"/>
        </w:rPr>
        <w:t>. 15 Dec. 2008 &lt;http://http://us.imdb.com/title/</w:t>
        <w:br/>
        <w:t xml:space="preserve">              tt0079683/&gt;.</w:t>
      </w:r>
      <w:r>
        <w:rPr>
          <w:sz w:val="24"/>
          <w:szCs w:val="24"/>
        </w:rPr>
        <w:br/>
      </w:r>
      <w:r>
        <w:rPr>
          <w:rFonts w:cs="Arial"/>
          <w:color w:val="000000"/>
          <w:sz w:val="24"/>
          <w:szCs w:val="24"/>
        </w:rPr>
        <w:t>"Othello (1995)." The Internet Movie Database. 2008. amazon.com. 14 Dec. 2008 &lt;http://www.</w:t>
        <w:br/>
        <w:t xml:space="preserve">               imdb.com/title/tt0114057/&gt;.</w:t>
        <w:br/>
        <w:t xml:space="preserve">Richards, David. "SUNDAY VIEW; For 'Othello,' the Fault Lies in the Stars." The New York Times.  </w:t>
        <w:br/>
        <w:t xml:space="preserve">              7 July 1991. 15 Dec. 2008 &lt;http://theater2.nytimes.com/mem/theater/treview.</w:t>
        <w:br/>
        <w:t xml:space="preserve">              html?res=9d0ce5da113ff934a35754c0a967958260&gt;.</w:t>
        <w:br/>
      </w:r>
      <w:r>
        <w:rPr>
          <w:rStyle w:val="Applestylespan"/>
          <w:color w:val="000000"/>
          <w:sz w:val="24"/>
          <w:szCs w:val="24"/>
        </w:rPr>
        <w:t xml:space="preserve">Tucker, Ken. "Homebard (1995)." </w:t>
      </w:r>
      <w:r>
        <w:rPr>
          <w:rStyle w:val="Applestylespan"/>
          <w:color w:val="000000"/>
          <w:sz w:val="24"/>
          <w:szCs w:val="24"/>
          <w:u w:val="single"/>
        </w:rPr>
        <w:t>EW.com</w:t>
      </w:r>
      <w:r>
        <w:rPr>
          <w:rStyle w:val="Applestylespan"/>
          <w:color w:val="000000"/>
          <w:sz w:val="24"/>
          <w:szCs w:val="24"/>
        </w:rPr>
        <w:t>. 22 Dec. 1995. Entertainment Weekly. 14 Dec. 2008</w:t>
      </w:r>
      <w:r>
        <w:rPr>
          <w:color w:val="000000"/>
          <w:sz w:val="24"/>
          <w:szCs w:val="24"/>
        </w:rPr>
        <w:t xml:space="preserve">  </w:t>
        <w:br/>
        <w:t xml:space="preserve">              </w:t>
      </w:r>
      <w:r>
        <w:rPr>
          <w:rStyle w:val="Applestylespan"/>
          <w:color w:val="000000"/>
          <w:sz w:val="24"/>
          <w:szCs w:val="24"/>
        </w:rPr>
        <w:t>&lt;http://www.ew.com/ew/article/0,,300031,00.html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01:00Z</dcterms:created>
  <dc:creator> </dc:creator>
  <dc:description/>
  <cp:keywords/>
  <dc:language>en-US</dc:language>
  <cp:lastModifiedBy> </cp:lastModifiedBy>
  <dcterms:modified xsi:type="dcterms:W3CDTF">2008-12-15T19:01:00Z</dcterms:modified>
  <cp:revision>2</cp:revision>
  <dc:subject/>
  <dc:title/>
</cp:coreProperties>
</file>